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2813424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IA Conference 2013</w:t>
              <w:br/>
            </w:r>
            <w:r>
              <w:rPr>
                <w:lang w:val="pt-BR"/>
              </w:rPr>
              <w:t>Windsor Excelsior Hotel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pacabana, Rio de Janeiro, Brazil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>
          <w:lang w:val="pt-BR"/>
        </w:rPr>
        <w:t>Windsor Excelsior Hotel</w:t>
      </w:r>
      <w:r>
        <w:rPr/>
        <w:t xml:space="preserve">, Excelsior </w:t>
      </w:r>
      <w:r>
        <w:rPr>
          <w:lang w:val="en-GB"/>
        </w:rPr>
        <w:t>Room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arification of changes made to AXMERs for distance infringem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Need for “No Result” for significant infringement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Table or formula to determine penalty points?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No Result” point value “floor” for distance infringement penalties</w:t>
      </w:r>
    </w:p>
    <w:p>
      <w:pPr>
        <w:pStyle w:val="Normal"/>
        <w:numPr>
          <w:ilvl w:val="4"/>
          <w:numId w:val="2"/>
        </w:numPr>
        <w:rPr/>
      </w:pPr>
      <w:r>
        <w:rPr>
          <w:lang w:val="en-GB"/>
        </w:rPr>
        <w:t>The RSC inserted this provision after the 2012 Plenary and it establishes a unique scoring requirement only applicable to distance penalties.  Should this provision be inserted in the AXMERs, and/or should it be generalized for all task point penaltie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pplication of distance infringements penalti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Multiple infractions against one or more goals (see discussion in CIA Forums and/or e-mail from Mike Gillespi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pplication of AXMER Rule 8.4.4 (Tochigi 2012 Protes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view of changes to AXMER Fly On goal declaration rules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Any examples of rule being misunderstood or actual examples of how rule was applied and/or penalized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pose change (to AXWG) re: use of vents: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ntent is to allow the use of rotation vents so that competitors can orient their aerostat and instrumentation prior to making final approach to a target or goal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odel change after ground contact rule, something like “The use of rotation vents is prohibited within 200m of a goal or target.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currently published on the CIA-SWG Foru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items coming from AX MER WG and others SCs or WGs – items will be published on the CIA-SWG Forum and provided to Scoring Working Group members as soon as they are availab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As of 2012/12/13 I have not received any new discussion items.  I expect to receive items from the Jury Board soon and will load all SWG items into the CIA Forum as soon as possible after receipt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GAL will initiate updating of COH prior to 2013 meeting.</w:t>
      </w:r>
    </w:p>
    <w:p>
      <w:pPr>
        <w:pStyle w:val="Normal"/>
        <w:numPr>
          <w:ilvl w:val="3"/>
          <w:numId w:val="2"/>
        </w:numPr>
        <w:rPr/>
      </w:pPr>
      <w:r>
        <w:rPr>
          <w:lang w:val="en-GB"/>
        </w:rPr>
        <w:t>SWG will review changes made prior to 2013 meeting and determine changes that must be made immediately (perhaps in response to AXWG decisions), and what can be handled later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2/2013 SWG Chairman and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ill willing to stand/remain as Chairman but am also willing to step aside if someone else wants to assume this role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I would very much appreciate it if all current members continued as members.</w:t>
      </w:r>
    </w:p>
    <w:p>
      <w:pPr>
        <w:pStyle w:val="Normal"/>
        <w:numPr>
          <w:ilvl w:val="3"/>
          <w:numId w:val="2"/>
        </w:numPr>
        <w:rPr>
          <w:lang w:val="en-GB"/>
        </w:rPr>
      </w:pPr>
      <w:r>
        <w:rPr>
          <w:lang w:val="en-GB"/>
        </w:rPr>
        <w:t>MdB resigned shortly after the 2012 AGM.  We can proceed with 4 members or recruit an additional member to replace MdB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eed for “after hours working session.”</w:t>
      </w:r>
    </w:p>
    <w:p>
      <w:pPr>
        <w:pStyle w:val="Normal"/>
        <w:ind w:left="141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3 CIA Plenary Agenda –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8:25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3-01-19T22:35:00Z</dcterms:modified>
  <cp:revision>13</cp:revision>
  <dc:subject/>
  <dc:title> </dc:title>
</cp:coreProperties>
</file>